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47140757"/>
      <w:bookmarkStart w:id="1" w:name="__Fieldmark__0_154714075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47140757"/>
      <w:bookmarkStart w:id="3" w:name="__Fieldmark__1_154714075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47140757"/>
      <w:bookmarkStart w:id="5" w:name="__Fieldmark__2_154714075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47140757"/>
      <w:bookmarkStart w:id="7" w:name="__Fieldmark__3_154714075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